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(c) copyright 1996 by Jerem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miga=&gt;C64 Unzip/Unlynx/Ru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AZL64.lha but don't charge more tha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(disk and posting + etc) for it. If you charge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give half of the profit to a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TP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TP servers/archivers E-Mail the author (Jeremy Smith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&lt;dnewton@hud.ac.uk&gt;) with the FT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message "Received - ALZ64V10.lha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keep this archive on their system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knows where to se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if the FTP server checks the file for detail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thi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nyone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duct is charityware, anyone can gi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spread it to their friends, put it on mailservers,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row it off cliffs, or put it down toile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KE ANY COMMERCIAL GAIN, and donate some c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ll are you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64unzip&amp;lynx (or let's just call it AZL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wnloading demos and stuff for my C64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ing it on PC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utility or something to let me run thes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found a utility called "Amiga-C64 parallel link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) on Funet and used this for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 me transfer files from the Amiga to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ly!!!) and then save them to C64 disk. (I got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printer lead and soldered some wires 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l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can't I just run them straight from the Amiga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pent ages taking the code to bits to find 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 did it (took ages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ecided to write a program to unzip discs to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ut that Zip-Code-Disk-Un/Packer just loa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from disc, so I just changed it to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the whole unzipping process then took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rather than fifteen (downloading the files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up the zip program on C64, swapping disks and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great little program for the Amiga end that w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, and exactly what I needed, RunC64 V1.2.1 by Oyv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gan &amp; Espen Skog. This was good; nice and fast, jus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it would only RUN programs from the C64 end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apt the Amiga program or anything to use it, so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s to include the execut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use 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t the C64 end, have an old Zip-disk-unpacker program, so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-unpacker program to use the par-port instead. This speeded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about 2 minutes, I shortened this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and totally automated the whole process so all four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iles (1!,2!,3!,4! prefixes) could be unz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the C64 would write an entire disc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ext I thou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write a program to unlynx files that are too big to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64 memory (and too much of a time-consuming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C64 using a program like Pdata, which is hellishly s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fyDo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signed the program (get file headers, download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into memory, save to disc with fastsaver (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ngFisher/Triad!!) and after horrible programming stru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finished and worked like a dream (All be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ever. By the way, AR6 and cartridge owner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cartridge fastsave but I can't chang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ith it, and it's not that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/Triad saver anyway. However, it might work with Jiffy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nd greets out to anyone in Triad, Cr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ho wrote RunC64, The Sharks, TRS*SRC, Ironfist (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the scene), and Shuze of Alphaflight 1970 (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AF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arityware. If you use it frighteningl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ollar in some charitybox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send me some money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y E-Mail addres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goenterpri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real address, send me an E-Mail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'm looking for some old Compunet demos by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SI (Si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asked me to look for some a while ago, as he s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with all his original dem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yone has any (look for 'By PSI' in the demo)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file "ALZ64v10.lha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is doc file (ALZ64v10.doc) a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y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lynx.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yn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lynxer for the PC (64 is for the Ami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ubborn lynx file that won't work with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n't as good as the C64 version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n't save filenames, and you'd have to trans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end anyway if you were using, ie, a disk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uld be useful if you have a PC emu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nd the .LNX file was just full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send the files using the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zi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is does, but it mus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you can find ou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UnZip Zip-Code files like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: This is the program I use on the Amiga en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ownloader-to-c64 simply because it load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 one go into the Amiga's memory, doesn't crash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a command-line or script, and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ither make sure it is in the curren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to transfer, or 'COPY 64 RAM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IGN C: SYS:C RAM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commands (C:) directory in both RAM: and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mputer will look for the commands in SYS: (if mou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:, so you stick any executable files in RAM: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basic program needed to be typed into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st transferral (after that, you just load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C64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instructions in this file, then all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autosaved to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instructions on making a parallel lea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: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lew up the parallel port on my Amiga 1200. I had the lea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ga to the C64, and the computers were both set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y desk. The C64 fell off the desk, and the lead came out at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e Amiga and C64 were both on at the time, and the Amiga pa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zapped. I now can't use a sampler, a scanner, a printer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miga to my C64 (not that I have a sampler, scanner,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yway). I'll probably have to get a new A1200 and se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with the instruction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 parallel port connector is easy to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but for the C64 end I recommend using a user-por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opening the case, and soldering the wires on &amp;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The reset switch will still be usable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on the connector is the correct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C64s or Amigas blown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p. (see above).Anybody using a user-port reset switc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ead had better just watch out. And if anyone is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in-outs, just E-Mail me with som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I'll repl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more of a hazard pulling the lead out of the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than actually connecting it up wrong... but it's bes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h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lynx.c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you need to transfer so you can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ALLFILES.L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on the C64. After this you won't need it any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 Then all you'll need on the Amiga are these doc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'6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64 after unlynx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Run program from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nLynx file from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nZip files from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turn on C64, turn on disk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AD"!*",8 (or equivalent with cart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, assuming '64' is in the current directory and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oad demo/game/util is in the curren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in AmigaDos shell; I don't use Workbenc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'64 &lt;filename&gt;'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will load and run the file, which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unch, or do whatever th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turn on C64 &amp;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AD "%*",8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 (don't hold down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Run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totally unique (well, as far as I can tell)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ynxing utility wit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type '64 &lt;filename&gt;' which is the lyn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ends in .lnx). Don't press retur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 blank disk in commodore (or at least one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) and press the drive number you require. (8 for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, 1 for 10, 2 for 11. Don't press any other keys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load... Bugtime *%-) (Addendum :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press is deducted by $30, and stored in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rbosave routine, and I couldn't fix it easily. Ok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have a device 1, but I don't have a turbo-t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 (and you should have a drive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ends me a turbotape, I'll probably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een on C64 should be "Amiga unlynx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will transfer files to C64, which will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n the drive should start up and the screen g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64. The screen will flicker cyan for a bit and the dri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..click...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'll say "Ok, 00 00" (or similiar) on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gain, save, wait, save, wait, save etc, until Ami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gone to the Drive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C64 press space to save the last file to disc (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's not worth fixing. Besides, I don't know how to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file has saved, the C64 will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 header is stored at $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ave is at $1000-$1300 (It's not so easy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urbosave, as I made my program save it'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turbosave routine. However,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difficult to work thes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ad into $2000 (So no files in archive &gt; 226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is incremented &amp; Decremented for $8000-$FFFF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out file lengths etc with routine at $0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iar, and works out which file is next in $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t $0C00 with $F8/$F9 being position of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only zeropage registers, making it not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cate (although JMP and JSR's have to be re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d lynxheader space at $1300 must be re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C64 and load up files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Lynx program can only handle .PRG files, it won't do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.RND files or whatever the hell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ug : It won't handle files of one block length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maths on my part. I don't consider this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 (Besides, most files of one block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le dividers, and these are best UnLynx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ynx file contains other than .PRG files,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ng, slow and boring PData or Amiga-C64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iminating Lynx file to C64 disk, and then use the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the test.lnx file (unlynx it with my program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Lynx the file from c64 disk. The file transfer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, '&lt;filename&gt;.lnx' when on the C64, or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ding genius out there (sneer) can fix thi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o so, just UUencode the fix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in the E-Mail, and I'll credit you with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lease the next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s above for Amiga (go into AmigaDos, make sure '64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right directory), on C64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nice "Zip Code disk packer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s to select drive to write to (no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disk commands as I got rid of some code. S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or the computer'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target drive,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tils disc from C64, put in a blank or unformatte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return&gt; to format the disc, or F1 to not-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Either option will take you to the screen "Pas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". The C64 is now waiting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four files (1!,2!,3!,4!) for a Zipped d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enter a script in the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1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2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3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4!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script, or if you've got multip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like ZShell v2.2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1!filename; 64 2!filename; 64 3!filename; 64 4!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ZShell, for quickernes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1&lt;tab&gt;;64 2&lt;tab&gt;;64 3&lt;tab&gt;; 64 4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meaning press Tab for filename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ve just got boring old AmigaDos CLI shel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1!filenam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C64 will flicker the border manically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d of garbage at the top third of the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c i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isks erased by anyo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sk in. The disk &lt;Must&gt; be blank, or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 of the above methods (The CLI shell meth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ype 64 2!filename &lt;return&gt;, then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again, then 64 3!filename &lt;return&gt;, then 64 4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an write me a simple program or script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type in the filename and the program will just '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for me without me having to type anything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Zip program on the C64, you can unzi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by press space, putting another disc in C64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some Zipfiles to test it, get s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unet.fi/pub/cbm/c64/demos/pal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see some messages on the C64 disc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the original Unzip/Zip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 improvements in the future (if RunC64 author hel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C64&gt;Amiga transfer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&gt;Amiga *.* filer : This will turboload all C64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put them on the Amiga with filenames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&gt;Amiga Zip : This will let you transfer disc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ied to the Amiga in the Zip_pack standard 4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ST* C64&gt;Amiga Filetransfer for files above 255 blocks (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 Fast Hack'em to Amiga : For copy-protected disc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ipped. Obviously I would also write an Amiga&gt;C64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'em (from the C64 end; I can't program the Amiga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nsuing files (pure disk bitmap, about 400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ide) could be a bit big. Compression would probabl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'll use the cool bit-zip program instead of fast hack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 project would be a filer system where you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330 vector in programs (load vecto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program, and the Amiga would find the file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64, which would load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save routine aswell, to save C64 memory to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that, for instance, Levelpackers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uld load or save to and from the Amiga,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 C64 diskdrive !!(assuming loader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or tape) Could come in handy when I get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. I'll throw all my 5 1/4's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64-Amiga lynx program (no point..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!!! *;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the potential damage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uld cause. You use it at your peril. EG,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World War 3, it's not my fault. Get it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so don't hassle me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rovements, modifications, bugfixes, derisito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coding, queries about my coding (sorry guys,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 I wrote the program in the AR6 Machine code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ealmindbender), coders wishing to help out with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anting to read any cool stories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nting to swap stories (I'm a damn good writer of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end some in E-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copyright details on ZipCodePack ut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goenterpri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ry to answer your comment when I can b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o the collect to collect all my EMail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ort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/December/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