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o transfer first file (unlynx), save this program to disk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"TRANSFER1",8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RUN" on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aralell lead is made and connect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cli shell and in the right directory with the un-lha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64 aunlynx.c64' on amiga,wait for amiga to finish (b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=" key on C64 (bottom left) (don't press before amiga has fi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missed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isk drive device number on C64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 allfiles.lnx' to save them to c64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OR A=820 TO 900:READB:POKEA,B:NEXTA:SYS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TA 160,0,140,3,221,169,63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2,221,173,0,221,41,251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ATA 0,221,120,173,1,221,2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153,252,7,198,1,200,20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TA 238,78,3,173,0,221,41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141,0,221,173,1,220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ATA 223,208,21,173,77,3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TA 248,173,78,3,133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TA 169,0,141,0,8,32,89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ATA 76,174,167,169,16,44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ATA 221,240,221,208,195,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the file 'aunlynx.c64' to the c64, run it f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ever. Then enter device number, type '64 allfiles.lnx'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y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aralell lead is connec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for Paralell port l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making a lead in ALZ64V10.DOC, this tell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nings about blowing up your Amiga... don't worry about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64, you can't... they're invinci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card edge connector (C64 user port reset switch cheap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male D-25 connector (Amiga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itable lenght of flat cable (Width 12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oldering iron and some s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'll need the following files for your Ami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this shouldn't be too big problem as these are system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vs/Paralle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/Por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Data cabl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 user port              Amig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Description       Description     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FLAG*             STROB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B0               DATA 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PB1               DATA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PB2               DATA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PB3               DATA 3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PB4               DATA 4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PB5               DATA 5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PB6               DATA 6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PB7               DATA 7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PA2               BUSY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PC*               ACK*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GND               GND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lell port lead instructions from Xdata/Pdata docs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